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ПОЛУЧЕННЫХ ОТ ИСПОЛЬЗОВАНИЯ</w:t>
      </w:r>
    </w:p>
    <w:p>
      <w:pPr>
        <w:pStyle w:val="Normal"/>
        <w:jc w:val="center"/>
        <w:rPr/>
      </w:pPr>
      <w:r>
        <w:rPr>
          <w:b/>
        </w:rPr>
        <w:t>МУНИЦИПАЛЬНОГО ИМУЩЕСТВА в 202</w:t>
      </w:r>
      <w:r>
        <w:rPr>
          <w:b/>
          <w:lang w:val="en-US"/>
        </w:rPr>
        <w:t>4</w:t>
      </w:r>
      <w:r>
        <w:rPr>
          <w:b/>
        </w:rPr>
        <w:t xml:space="preserve">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оходы от аренды муниципального имущества</w:t>
      </w:r>
    </w:p>
    <w:p>
      <w:pPr>
        <w:pStyle w:val="Normal"/>
        <w:rPr/>
      </w:pPr>
      <w:r>
        <w:rPr/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,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я (плата за найм жилых помещений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2. Доходы от приватизации и продажи муниципального имущества в 2024году </w:t>
      </w:r>
    </w:p>
    <w:p>
      <w:pPr>
        <w:pStyle w:val="Normal"/>
        <w:rPr/>
      </w:pPr>
      <w:r>
        <w:rPr/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,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собственности поселений, в части реализации основных средств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МЕЩЕНИИ МУНИЦИПАЛЬНОГО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Ь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мещение муниципального заказа Коськовского сельского поселения в 2024 году осуществлялось на основании Федерального закона № 44-ФЗ от 05.04.2013г.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щая сумма муниципального заказа составила 11 856,3 тыс. руб. из них 10,0% составили контракты, заключенные по результатам аукционов в электронной форме, 29,2% составили контракты с единственным поставщиком (услуги естественных монополий) и 60,8 % - закупки малого объема.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И ПОГАШЕНИИ БЮДЖЕТНЫХ КРЕДИ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юджетные кредиты из бюджета Коськовского сельского поселения в 2024 году не предоставляли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  <w:br/>
        <w:t>О ПРЕДОСТАВЛЕННЫХ МУНИЦИПАЛЬНЫХ ГАРАНТ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01 января 2024 года по данным долговой книги Коськовского сельского поселения объем муниципальной гарантии составляет </w:t>
      </w:r>
      <w:r>
        <w:rPr>
          <w:b/>
        </w:rPr>
        <w:t xml:space="preserve">0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течение 2024 года предоставление муниципальных гарантий предприятиям не планировалось и гарантии не предоставл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01 января 2025 года по данным долговой книги Коськовского сельского поселения объем муниципальной гарантии составляет </w:t>
      </w:r>
      <w:r>
        <w:rPr>
          <w:b/>
        </w:rPr>
        <w:t xml:space="preserve">0 </w:t>
      </w:r>
      <w:r>
        <w:rPr/>
        <w:t>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МУНИЦИПАЛЬНЫХ ЗАИМСТВОВАНИЯХ ПО ВИДАМ ЗАИМСТВ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МО Коськовское сельское поселение в 2024 году муниципальных заимствований не осуществлял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РУКТУРЕ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01 января 2024 года по данным долговой книги Коськовского сельского поселения объем муниципального долга составляет </w:t>
      </w:r>
      <w:r>
        <w:rPr>
          <w:b/>
        </w:rPr>
        <w:t xml:space="preserve">0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течение 2024 года долговых обязательств не возник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01 января 2025 года по данным долговой книги Коськовского сельского поселения объем муниципального долга составляет </w:t>
      </w:r>
      <w:r>
        <w:rPr>
          <w:b/>
        </w:rPr>
        <w:t xml:space="preserve">0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Ь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едства резервного фонда в 2024 году не расходов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0" w:right="170" w:hanging="0"/>
        <w:jc w:val="both"/>
        <w:rPr/>
      </w:pPr>
      <w:r>
        <w:rPr/>
        <w:t>Глава администрации                                                                          М.А. Степанов</w:t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55:00Z</dcterms:created>
  <dc:creator>User</dc:creator>
  <dc:description/>
  <cp:keywords/>
  <dc:language>en-US</dc:language>
  <cp:lastModifiedBy>User</cp:lastModifiedBy>
  <cp:lastPrinted>2025-03-28T14:52:00Z</cp:lastPrinted>
  <dcterms:modified xsi:type="dcterms:W3CDTF">2025-03-28T11:52:00Z</dcterms:modified>
  <cp:revision>5</cp:revision>
  <dc:subject/>
  <dc:title>СВЕДЕНИЯ</dc:title>
</cp:coreProperties>
</file>